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FIRSTN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l. (m + n = LENGTH l) ==&gt; (APPEND(FIRSTN n l)(LASTN m l)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