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NO_MULT1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n ==&gt; (p * m) &lt;= (p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