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MPON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x IN (x INSER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