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33205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149113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37195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43411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864314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763258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77039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47410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822055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55542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609988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