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047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92685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0248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7776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