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544893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829318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