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cpp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cpp-${pv:cpp}-doc ${reqv:cpp}, ${misc:Dep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cpp (&gt;= ${version:cp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C preprocessor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C preprocessor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fortran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fortran-${pv:gfort}-doc ${reqv:gfort}, ${misc:Dep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fortran (&gt;= ${version:gfo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Fortran compiler (g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Fortran compiler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cc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cc-${pv:gcc}-doc ${reqv:gcc}, ${misc:Dep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cc (&gt;= ${version: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C compilers (gcc, gobjc, g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compilers in info format (dependency packag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