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3913716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8342999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3345345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9267894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