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ALL_EL P[]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x l. ALL_EL P(CONS x l) = P x /\ ALL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