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35127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06336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