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54104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78642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