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846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76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900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85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